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/>
        <w:t>Приложение 1</w:t>
      </w:r>
    </w:p>
    <w:p>
      <w:pPr>
        <w:pStyle w:val="Normal"/>
        <w:ind w:left="5880" w:hanging="0"/>
        <w:rPr/>
      </w:pPr>
      <w:r>
        <w:rPr/>
        <w:t>к постановлению администрации</w:t>
      </w:r>
    </w:p>
    <w:p>
      <w:pPr>
        <w:pStyle w:val="Normal"/>
        <w:ind w:left="5880" w:hanging="0"/>
        <w:rPr/>
      </w:pPr>
      <w:r>
        <w:rPr/>
        <w:t>города Благовещенска</w:t>
      </w:r>
    </w:p>
    <w:p>
      <w:pPr>
        <w:pStyle w:val="Normal"/>
        <w:ind w:left="5880" w:hanging="0"/>
        <w:rPr/>
      </w:pPr>
      <w:r>
        <w:rPr/>
        <w:t>от 16 июля 2013 г. № 3621</w:t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60" w:firstLine="840"/>
        <w:rPr/>
      </w:pPr>
      <w:r>
        <w:rPr/>
      </w:r>
    </w:p>
    <w:p>
      <w:pPr>
        <w:pStyle w:val="Normal"/>
        <w:ind w:left="560" w:hanging="0"/>
        <w:jc w:val="center"/>
        <w:rPr>
          <w:b/>
          <w:b/>
        </w:rPr>
      </w:pPr>
      <w:r>
        <w:rPr>
          <w:b/>
        </w:rPr>
        <w:t>Состав организационного комитета</w:t>
      </w:r>
    </w:p>
    <w:p>
      <w:pPr>
        <w:pStyle w:val="Normal"/>
        <w:ind w:firstLine="600"/>
        <w:jc w:val="center"/>
        <w:rPr/>
      </w:pPr>
      <w:r>
        <w:rPr/>
        <w:t>по проведению общественных обсуждений материалов по оценке воздействий на окружающую среду намечаемой хозяйственной и иной деятельности, являющихся объектом экологической экспертизы, выполненных в составе  проектной документации - очистные сооружения хозяйственно-бытовых стоков для СП «УТП» п. Мухинка города Благовещенска</w:t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ind w:left="56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40"/>
        <w:gridCol w:w="480"/>
        <w:gridCol w:w="6146"/>
      </w:tblGrid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/>
              <w:t>Кривоносов Сергей Пав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начальник управления архитектуры и градостроительства администрации города Благовещенска –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/>
            </w:pPr>
            <w:r>
              <w:rPr/>
              <w:t>Ковалев Виктор Владими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директор СП «УТП» п. Мухинка (по согласова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/>
              <w:t>Осинцева Яна Петр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инженер 2 категории службы управления инвестициями филиала «Амурские электрические сети» ОАО «Дальневосточная распределительная сетевая компания» (по согласова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/>
              <w:t>Одарий Ольга Александр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консультант отдела планирования развития территорий управления архитектуры и градостроительства администрации города Благовещенск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/>
              <w:t>Кривобокова Оксана Павл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консультант отдела территориального планирования управления архитектуры и градостроительства администрации города Благовещенска – секретар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00" w:leader="none"/>
        </w:tabs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765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21:00Z</dcterms:created>
  <dc:creator>Melnik</dc:creator>
  <dc:description/>
  <cp:keywords/>
  <dc:language>en-US</dc:language>
  <cp:lastModifiedBy>Zebra</cp:lastModifiedBy>
  <cp:lastPrinted>2013-07-10T17:32:00Z</cp:lastPrinted>
  <dcterms:modified xsi:type="dcterms:W3CDTF">2013-07-16T06:43:00Z</dcterms:modified>
  <cp:revision>16</cp:revision>
  <dc:subject/>
  <dc:title>Приложение  </dc:title>
</cp:coreProperties>
</file>